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54" w:leader="none"/>
        </w:tabs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к решению Шумячского окружного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>Совета депутатов от 25.12.2024 года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76 «О бюджете муниципального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азования «Шумячский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ый округ» Смоленской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ласти на 2025 и на плановый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иод 2026 и 2027 годов»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в редакции решений Шумячского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ружного Совета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путатов от 31.01.2025 г. № 5, от 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 xml:space="preserve">28.02.2025 г. № 34, от 25.04.2025 г. №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1, от 29.08.2025 г. № 212, от 16.12.2025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№ 289, от 26.12.2025 г. № 290 )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Шумячский муниципальный округ» Смоленской области на 2025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09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043"/>
        <w:gridCol w:w="1891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Наименование кода, группы, подгруппы, статьи, вида источника финансирования дефицита бюджета, кода классификации операций сектора государственного управл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 478 001,49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01 02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14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бюджетами муниципальных округов 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8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14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округов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3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800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4 0005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5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Изменение остатков средств на счетах по учёту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14 478 001,49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525 969 209,3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525 969 209,3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525 969 209,3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14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525 969 209,3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0 447 210,79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0 447 210,79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0 447 210,79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14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0 447 210,7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41:00Z</dcterms:created>
  <dc:creator>timofeeva</dc:creator>
  <dc:description/>
  <cp:keywords/>
  <dc:language>en-US</dc:language>
  <cp:lastModifiedBy>user</cp:lastModifiedBy>
  <cp:lastPrinted>2024-11-02T11:05:00Z</cp:lastPrinted>
  <dcterms:modified xsi:type="dcterms:W3CDTF">2025-12-23T14:03:00Z</dcterms:modified>
  <cp:revision>85</cp:revision>
  <dc:subject/>
  <dc:title>Приложение № 1 </dc:title>
</cp:coreProperties>
</file>